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PRACTICA III</w:t>
      </w:r>
    </w:p>
    <w:p>
      <w:pPr>
        <w:pStyle w:val="Header"/>
        <w:jc w:val="center"/>
        <w:rPr/>
      </w:pPr>
      <w:r>
        <w:rPr>
          <w:rFonts w:cs="Arial" w:ascii="Arial" w:hAnsi="Arial"/>
          <w:i/>
          <w:iCs/>
          <w:lang w:val="ro-RO"/>
        </w:rPr>
        <w:t>(2017-2018)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Industrial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ro-RO"/>
              </w:rPr>
              <w:t>PRACTICA 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practică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dr.ing. Ion 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 practic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ctivitate practic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8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Desen tehnic, Bazele proiectării asistate de calculator, Tehnologia materialelor, Stiinta şi ingineria materialelor, Rezistenţa materialelor I,II, Masini unelte,  Proiectarea produsel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90"/>
        <w:gridCol w:w="57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activităţii de practică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ăli de reuniune, laboratoare şi secţii din cadrul societăţilor comerciale în care se va desfăşura practic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4:</w:t>
            </w:r>
            <w:r>
              <w:rPr>
                <w:color w:val="000000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Elaborarea proceselor tehnologice de fabricare – 0,5 PC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5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: 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>Proiectarea si exploatarea  echipamentelor de fabricare – 0,5 PC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C6: Planificarea, conducerea si asigurarea calităţii proceselor de fabricare – 0,5 PC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ro-RO"/>
              </w:rPr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 xml:space="preserve">CT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Aplicarea valorilor şi eticii profesiei de inginer, si executarea responsabila a sarcinilor profesionale în condiţii de autonomie restrânsă şi asistenţă calificată. Promovarea raţionamentului logic, convergent şi divergent, a aplicabilităţii practice, a evaluării si autoevaluării in luarea deciziilor.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0,5 PC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T2: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 – </w:t>
            </w:r>
            <w:r>
              <w:rPr>
                <w:color w:val="000000"/>
                <w:sz w:val="18"/>
                <w:szCs w:val="18"/>
              </w:rPr>
              <w:t>0,5 PC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T3: 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 - </w:t>
            </w:r>
            <w:r>
              <w:rPr>
                <w:color w:val="000000"/>
                <w:sz w:val="18"/>
                <w:szCs w:val="18"/>
              </w:rPr>
              <w:t>0,5 PC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proiectării produselor  şi exploatarii masinilor si echipamentelor industriale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unoasterea caracteristicilor privind principalele echipamente de fabricare utilizate în cadrul procesele de prelucrare/asamblare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  <w:tab w:val="left" w:pos="21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icarea principiilor şi metodelor de proiectare tehnico-economică a diferitelor clase de piese;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rea principiilor şi metodelor de bază pentru rezolvarea unor situaţii bine definite privind exploatarea masinilor unelte in cadrul proceselor industriale de fabricar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</w:rPr>
              <w:t>Explicarea, interpretarea şi evaluarea unui proces tehnologic de prelucrare/asamblare si a echipamentelor necesare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Activitate practic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fabricar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) Principalele tipuri de maşini-unelte (masini-unelte universale, masini cu comanda numerica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) Scule utilizate în cadrul procedeelor de fabricare (cuţite de strung, scule pentru prelucrarea alezajelor, freze, sisteme de scule pentru masini-unelte cu comanda numerica, etc.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) Dispozitive de lucru şi de control specifice procedeelor de fabricare urmărite.                                                                – 30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fabricare, semifabricate, etc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) Desfăşurarea proceselor tehnologice de prelucrare (se vor urmări procese tehnologice de execuţie pentru diferite clase de piese). La fiecare proces se va urmări: tipul semifabricatului, succesiunea operaţiilor de prelucrare, tipul liniei tehnologice de prelucrare, organizarea atelierului de producţie. Pentru câte o operaţie reprezentativă (strunjire, găurire, frezare, rectificare) se vor prezenta: maşina-unealta (schiţa, mişcări, tipul suprafeţelor generate), sculele utilizate (schiţa, mod de prindere pe m.u., geometrie, materialul părţii active) şi dispozitivele de lucru şi de control specifice procedeelor urmări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) Desfăşurarea proceselor tehnologice de asamblare (se vor urmări procese tehnologice de asamblare pentru diferite produse)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               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30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 de fabricare, de asamblare, semifabricate, standuri, etc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 TACHE, V., UNGUREANU, I., STROE, C, Proiectarea dispozitivelor pentru maşini unelte, E.T. Bucureşti, 1995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 VUCU, I., Tehnologia construcţiei de maşini. Editura Universitatea din Piteşti, 1998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 IACOMI D. – Proiectarea sculelor aşchietoare. Editura Univ. Din Piteşti, 1999.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 DOBRESCU I. – Tehnologia montajului. Editura Univ. Din Piteşti, 2009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 CHIRITA Gh., CRIVAC Gh., RIZEA A., – Tolerante si control dimensional, Editura Univ. din Piteşti, 2007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6. ION I., Indrumar de practica, suport scris, 2016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ț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Practică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activă la activitatea practica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apacitatea de a corela cunoştinţele şi de a le aplica în cazuri particulare. Studiu de ca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noaşterea echipamentelor şi aparaturii utilizate in procesul de fabric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iet practic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orala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aliza/evaluarea echipamentelor de prelucrare mecanica/asamblare si a operaţiilor unui proces tehnolog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</w:t>
        <w:tab/>
        <w:tab/>
        <w:tab/>
        <w:tab/>
        <w:tab/>
        <w:t>Titular practică</w:t>
        <w:tab/>
        <w:tab/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 xml:space="preserve">       </w:t>
        <w:tab/>
        <w:tab/>
        <w:tab/>
        <w:tab/>
        <w:tab/>
        <w:t>conf. Dr. Ing. Ion ION</w:t>
        <w:tab/>
        <w:tab/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avizării în Consiliul departamentului</w:t>
        <w:tab/>
        <w:tab/>
        <w:tab/>
        <w:tab/>
        <w:t xml:space="preserve">       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18"/>
          <w:szCs w:val="18"/>
        </w:rPr>
        <w:t>S. l. dr. ing. Daniel-Constantin ANGHEL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cs="Arial"/>
      <w:b/>
      <w:sz w:val="16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8:20:00Z</dcterms:created>
  <dc:creator>calin</dc:creator>
  <dc:description/>
  <dc:language>en-US</dc:language>
  <cp:lastModifiedBy>Admin</cp:lastModifiedBy>
  <cp:lastPrinted>2012-11-07T12:44:00Z</cp:lastPrinted>
  <dcterms:modified xsi:type="dcterms:W3CDTF">2017-10-11T18:20:00Z</dcterms:modified>
  <cp:revision>2</cp:revision>
  <dc:subject/>
  <dc:title>GHIDUL STUDENTULUI</dc:title>
</cp:coreProperties>
</file>